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附件</w:t>
      </w:r>
      <w:r>
        <w:rPr>
          <w:rFonts w:eastAsia="黑体;SimHei" w:cs="仿宋" w:ascii="黑体;SimHei" w:hAnsi="黑体;SimHei"/>
          <w:sz w:val="32"/>
          <w:szCs w:val="32"/>
        </w:rPr>
        <w:t>10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广西中小学教辅材料零售价格公示表</w:t>
      </w:r>
    </w:p>
    <w:p>
      <w:pPr>
        <w:pStyle w:val="Normal"/>
        <w:jc w:val="center"/>
        <w:rPr/>
      </w:pPr>
      <w:r>
        <w:rPr>
          <w:rFonts w:eastAsia="仿宋_GB2312" w:cs="仿宋" w:ascii="仿宋_GB2312" w:hAnsi="仿宋_GB2312"/>
          <w:szCs w:val="21"/>
        </w:rPr>
        <w:t xml:space="preserve">                                                                                                                  </w:t>
      </w:r>
      <w:r>
        <w:rPr/>
        <w:t>单位：元</w:t>
      </w:r>
    </w:p>
    <w:tbl>
      <w:tblPr>
        <w:tblW w:w="14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1253"/>
        <w:gridCol w:w="115"/>
        <w:gridCol w:w="1984"/>
        <w:gridCol w:w="1701"/>
        <w:gridCol w:w="27"/>
        <w:gridCol w:w="1134"/>
        <w:gridCol w:w="567"/>
        <w:gridCol w:w="567"/>
        <w:gridCol w:w="540"/>
        <w:gridCol w:w="27"/>
        <w:gridCol w:w="567"/>
        <w:gridCol w:w="398"/>
        <w:gridCol w:w="169"/>
        <w:gridCol w:w="567"/>
        <w:gridCol w:w="540"/>
        <w:gridCol w:w="27"/>
        <w:gridCol w:w="567"/>
        <w:gridCol w:w="567"/>
        <w:gridCol w:w="540"/>
        <w:gridCol w:w="27"/>
        <w:gridCol w:w="567"/>
        <w:gridCol w:w="567"/>
        <w:gridCol w:w="709"/>
      </w:tblGrid>
      <w:tr>
        <w:trPr>
          <w:trHeight w:val="720" w:hRule="atLeast"/>
        </w:trPr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单位名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加盖公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地质出版社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价格依据文件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桂发改价格规〔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019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〕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043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制表日期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20.9.1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联系人及电话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罗晖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0-66554602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级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书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出版单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纸张规格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m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开本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  文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封  面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增值税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零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价格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含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纸张克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反色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印张单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印张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文价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纸张克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反色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上光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封面价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七年级上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国历史地图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6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七年级下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国历史地图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6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八年级上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国历史地图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6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八年级下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国历史地图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6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九年级上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世界历史地图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6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九年级下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世界历史地图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6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七年级上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国历史填充图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.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.0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七年级下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国历史填充图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.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.0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八年级上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国历史填充图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.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.0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八年级下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国历史填充图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.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.0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九年级上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世界历史填充图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.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.0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九年级下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世界历史填充图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.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.0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一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史地图册 必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配人民教育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6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一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史地图册 必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配人民教育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6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史地图册 必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配人民教育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6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史 选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史上重大改革回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图册（配人民教育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6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三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史 选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代社会的民主思想与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图册（配人民教育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6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史 选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2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世纪的战争与和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图册（配人民教育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6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三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历史 选修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外历史人物评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图册（配人民教育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6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三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历史 选修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探索历史的奥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图册（配人民教育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6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三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史 选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世界文化遗产荟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图册（配人民教育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6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一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史填充图册 必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配人民教育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.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.3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一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史填充图册 必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配人民教育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.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.3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史填充图册 必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配人民教育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.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.3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史 选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史上重大改革回眸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填充图册（配人民教育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.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.3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三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史 选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代社会的民主思想与实践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填充图册（配人民教育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.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.3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史 选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2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世纪的战争与和平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填充图册（配人民教育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.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.3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三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历史 选修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外历史人物评说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填充图册（配人民教育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.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.3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三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历史 选修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探索历史的奥秘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填充图册（配人民教育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.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.3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三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史 选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世界文化遗产荟萃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填充图册（配人民教育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.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.3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一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史地图册 必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配人民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6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一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史地图册 必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配人民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6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史地图册 必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配人民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6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史 选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史上重大改革回眸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图册（配人民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6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三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史 选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代社会的民主思想与实践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图册（配人民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6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史 选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2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世纪的战争与和平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图册（配人民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6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三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历史 选修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外历史人物评说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图册（配人民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6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三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历史 选修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探索历史的奥秘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图册（配人民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6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三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史 选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世界文化遗产荟萃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图册（配人民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6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一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史填充图册 必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配人民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.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.3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一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史填充图册 必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配人民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.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.3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史填充图册 必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配人民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.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.3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史 选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史上重大改革回眸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填充图册（配人民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.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.3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三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史 选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近代社会的民主思想与实践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填充图册（配人民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.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.3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史 选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2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世纪的战争与和平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填充图册（配人民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.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.3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三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历史 选修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外历史人物评说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填充图册（配人民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.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.3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三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历史 选修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探索历史的奥秘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填充图册（配人民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.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.3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三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史 选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世界文化遗产荟萃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填充图册（配人民版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.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.30</w:t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" w:eastAsia="仿宋_GB2312"/>
          <w:sz w:val="24"/>
        </w:rPr>
        <w:t>注：零售价格计算过程中，四舍五入，保留三位小数。零售价格计算结果精确到人民币分，按三七作五，二舍八入进位。</w:t>
      </w:r>
      <w:r>
        <w:rPr>
          <w:rFonts w:eastAsia="仿宋_GB2312" w:cs="仿宋" w:ascii="仿宋_GB2312" w:hAnsi="仿宋_GB2312"/>
          <w:sz w:val="24"/>
        </w:rPr>
        <w:tab/>
      </w:r>
      <w:r>
        <w:rPr>
          <w:rFonts w:eastAsia="仿宋_GB2312" w:cs="仿宋" w:ascii="仿宋_GB2312" w:hAnsi="仿宋_GB2312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1080" w:right="1080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72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character" w:styleId="Font01">
    <w:name w:val="font01"/>
    <w:qFormat/>
    <w:rPr>
      <w:rFonts w:ascii="Times New Roman" w:hAnsi="Times New Roman" w:eastAsia="宋体;SimSun" w:cs="Times New Roman"/>
      <w:color w:val="000000"/>
      <w:sz w:val="22"/>
      <w:szCs w:val="22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2:19:00Z</dcterms:created>
  <dc:creator>Administrator</dc:creator>
  <dc:description/>
  <cp:keywords/>
  <dc:language>en-US</dc:language>
  <cp:lastModifiedBy>马宏阳</cp:lastModifiedBy>
  <cp:lastPrinted>2019-11-14T16:15:00Z</cp:lastPrinted>
  <dcterms:modified xsi:type="dcterms:W3CDTF">2020-09-14T0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8</vt:lpwstr>
  </property>
</Properties>
</file>