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仿宋;微软雅黑"/>
          <w:sz w:val="32"/>
          <w:szCs w:val="32"/>
        </w:rPr>
      </w:pPr>
      <w:del w:id="0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1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2" w:author="黄波" w:date="2019-11-05T10:29:00Z">
        <w:r>
          <w:rPr>
            <w:rFonts w:ascii="黑体" w:hAnsi="黑体" w:cs="仿宋;微软雅黑" w:eastAsia="黑体"/>
            <w:sz w:val="32"/>
            <w:szCs w:val="32"/>
          </w:rPr>
          <w:delText>１</w:delText>
        </w:r>
      </w:del>
      <w:ins w:id="3" w:author="黄波" w:date="2019-11-05T10:29:00Z">
        <w:r>
          <w:rPr>
            <w:rFonts w:eastAsia="黑体" w:cs="仿宋;微软雅黑" w:ascii="黑体" w:hAnsi="黑体"/>
            <w:sz w:val="32"/>
            <w:szCs w:val="32"/>
          </w:rPr>
          <w:t>1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正文印张价格表</w:t>
      </w:r>
    </w:p>
    <w:tbl>
      <w:tblPr>
        <w:tblW w:w="85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2205"/>
        <w:gridCol w:w="2489"/>
        <w:gridCol w:w="1727"/>
      </w:tblGrid>
      <w:tr>
        <w:trPr>
          <w:tblHeader w:val="true"/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文印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张，不含税）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36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0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48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）  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5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6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1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6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09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5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</w:t>
            </w:r>
            <w:del w:id="4" w:author="黄享荣" w:date="2019-10-24T18:30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5</w:delText>
              </w:r>
            </w:del>
            <w:ins w:id="5" w:author="黄享荣" w:date="2019-10-24T18:30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6</w:t>
              </w:r>
            </w:ins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87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28</w:t>
            </w:r>
            <w:del w:id="6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0</w:delText>
              </w:r>
            </w:del>
            <w:ins w:id="7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1</w:t>
              </w:r>
            </w:ins>
          </w:p>
        </w:tc>
      </w:tr>
      <w:tr>
        <w:trPr>
          <w:trHeight w:val="34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50*116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18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9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0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6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1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66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1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36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7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37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8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37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20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3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5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0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5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2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3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42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8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4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24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3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01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5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1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6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3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5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0*140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2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09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69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75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5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41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01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55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1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0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627</w:t>
            </w:r>
          </w:p>
        </w:tc>
      </w:tr>
      <w:tr>
        <w:trPr>
          <w:trHeight w:val="6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*14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彩色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14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仿宋;微软雅黑"/>
          <w:sz w:val="32"/>
          <w:szCs w:val="32"/>
        </w:rPr>
      </w:pPr>
      <w:del w:id="8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9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10" w:author="黄波" w:date="2019-11-05T10:26:00Z">
        <w:r>
          <w:rPr>
            <w:rFonts w:ascii="黑体" w:hAnsi="黑体" w:cs="仿宋;微软雅黑" w:eastAsia="黑体"/>
            <w:sz w:val="32"/>
            <w:szCs w:val="32"/>
          </w:rPr>
          <w:delText>２</w:delText>
        </w:r>
      </w:del>
      <w:ins w:id="11" w:author="黄波" w:date="2019-11-05T10:26:00Z">
        <w:r>
          <w:rPr>
            <w:rFonts w:eastAsia="黑体" w:cs="仿宋;微软雅黑" w:ascii="黑体" w:hAnsi="黑体"/>
            <w:sz w:val="32"/>
            <w:szCs w:val="32"/>
          </w:rPr>
          <w:t>2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封面价格表</w:t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ab/>
        <w:tab/>
        <w:tab/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199"/>
        <w:gridCol w:w="2145"/>
        <w:gridCol w:w="2429"/>
        <w:gridCol w:w="1562"/>
      </w:tblGrid>
      <w:tr>
        <w:trPr>
          <w:tblHeader w:val="true"/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版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5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60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6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1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6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05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1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26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7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25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9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08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0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25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58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4</w:t>
            </w:r>
          </w:p>
        </w:tc>
      </w:tr>
      <w:tr>
        <w:trPr>
          <w:trHeight w:val="85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50*1168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7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5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7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2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3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5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7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2</w:t>
            </w:r>
          </w:p>
        </w:tc>
      </w:tr>
      <w:tr>
        <w:trPr>
          <w:trHeight w:val="21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2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4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2</w:t>
            </w:r>
          </w:p>
        </w:tc>
      </w:tr>
      <w:tr>
        <w:trPr>
          <w:trHeight w:val="30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5</w:t>
            </w:r>
          </w:p>
        </w:tc>
      </w:tr>
      <w:tr>
        <w:trPr>
          <w:trHeight w:val="2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0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9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3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5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7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9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5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57</w:t>
            </w:r>
          </w:p>
        </w:tc>
      </w:tr>
      <w:tr>
        <w:trPr>
          <w:trHeight w:val="2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60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4</w:t>
            </w:r>
          </w:p>
        </w:tc>
      </w:tr>
      <w:tr>
        <w:trPr>
          <w:trHeight w:val="2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0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4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1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7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9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9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2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5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7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7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62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000*140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0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9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3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2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7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4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2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9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4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9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6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64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*145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5</w:t>
            </w:r>
          </w:p>
        </w:tc>
      </w:tr>
      <w:tr>
        <w:trPr>
          <w:trHeight w:val="28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08</w:t>
            </w:r>
          </w:p>
        </w:tc>
      </w:tr>
      <w:tr>
        <w:trPr>
          <w:trHeight w:val="28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21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黑体" w:hAnsi="黑体" w:eastAsia="黑体" w:cs="仿宋;微软雅黑"/>
          <w:sz w:val="32"/>
          <w:szCs w:val="32"/>
        </w:rPr>
      </w:pPr>
      <w:del w:id="12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13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14" w:author="黄波" w:date="2019-11-05T10:26:00Z">
        <w:r>
          <w:rPr>
            <w:rFonts w:ascii="黑体" w:hAnsi="黑体" w:cs="仿宋;微软雅黑" w:eastAsia="黑体"/>
            <w:sz w:val="32"/>
            <w:szCs w:val="32"/>
          </w:rPr>
          <w:delText>３</w:delText>
        </w:r>
      </w:del>
      <w:ins w:id="15" w:author="黄波" w:date="2019-11-05T10:26:00Z">
        <w:r>
          <w:rPr>
            <w:rFonts w:eastAsia="黑体" w:cs="仿宋;微软雅黑" w:ascii="黑体" w:hAnsi="黑体"/>
            <w:sz w:val="32"/>
            <w:szCs w:val="32"/>
          </w:rPr>
          <w:t>3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  <w:ins w:id="16" w:author="黄波" w:date="2019-11-05T10:25:00Z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覆膜、上光油、双涂价格表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tbl>
      <w:tblPr>
        <w:tblW w:w="7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5"/>
        <w:gridCol w:w="2171"/>
        <w:gridCol w:w="2340"/>
      </w:tblGrid>
      <w:tr>
        <w:trPr>
          <w:trHeight w:val="75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纸张规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开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封面覆膜、上光、双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87×109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5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91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50×116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0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9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0×12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0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9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90×124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5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0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×14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1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2</w:t>
            </w:r>
          </w:p>
        </w:tc>
      </w:tr>
      <w:tr>
        <w:trPr>
          <w:trHeight w:val="312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×145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8</w:t>
            </w:r>
          </w:p>
        </w:tc>
      </w:tr>
      <w:tr>
        <w:trPr>
          <w:trHeight w:val="31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  <w:del w:id="18" w:author="黄波" w:date="2019-11-05T10:25:00Z"/>
        </w:rPr>
      </w:pPr>
      <w:del w:id="17" w:author="黄波" w:date="2019-11-05T10:25:00Z">
        <w:r>
          <w:rPr>
            <w:rFonts w:eastAsia="仿宋_GB2312" w:cs="仿宋;微软雅黑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仿宋;微软雅黑"/>
          <w:sz w:val="32"/>
          <w:szCs w:val="32"/>
        </w:rPr>
      </w:pPr>
      <w:del w:id="19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20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21" w:author="黄波" w:date="2019-11-05T10:24:00Z">
        <w:r>
          <w:rPr>
            <w:rFonts w:ascii="黑体" w:hAnsi="黑体" w:cs="仿宋;微软雅黑" w:eastAsia="黑体"/>
            <w:sz w:val="32"/>
            <w:szCs w:val="32"/>
          </w:rPr>
          <w:delText>４</w:delText>
        </w:r>
      </w:del>
      <w:ins w:id="22" w:author="黄波" w:date="2019-11-05T10:24:00Z">
        <w:r>
          <w:rPr>
            <w:rFonts w:eastAsia="黑体" w:cs="仿宋;微软雅黑" w:ascii="黑体" w:hAnsi="黑体"/>
            <w:sz w:val="32"/>
            <w:szCs w:val="32"/>
          </w:rPr>
          <w:t>4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插页价格表</w:t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079"/>
        <w:gridCol w:w="2025"/>
        <w:gridCol w:w="2399"/>
        <w:gridCol w:w="1517"/>
      </w:tblGrid>
      <w:tr>
        <w:trPr>
          <w:tblHeader w:val="true"/>
          <w:trHeight w:val="5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版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×109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6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7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7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4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5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16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5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5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</w:t>
            </w:r>
            <w:del w:id="23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2</w:delText>
              </w:r>
            </w:del>
            <w:ins w:id="24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3</w:t>
              </w:r>
            </w:ins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</w:t>
            </w:r>
            <w:del w:id="25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7</w:delText>
              </w:r>
            </w:del>
            <w:ins w:id="26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8</w:t>
              </w:r>
            </w:ins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50×1168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7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1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1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2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16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5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1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5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9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65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×123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5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6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3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8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6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1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7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76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×124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6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8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6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</w:t>
            </w:r>
            <w:del w:id="27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1</w:delText>
              </w:r>
            </w:del>
            <w:ins w:id="28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2</w:t>
              </w:r>
            </w:ins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5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</w:t>
            </w:r>
            <w:del w:id="29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7</w:delText>
              </w:r>
            </w:del>
            <w:ins w:id="30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8</w:t>
              </w:r>
            </w:ins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7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0×140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2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2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4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4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4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95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6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92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jc w:val="left"/>
        <w:rPr>
          <w:rFonts w:ascii="黑体" w:hAnsi="黑体" w:eastAsia="黑体" w:cs="Times New Roman"/>
          <w:sz w:val="20"/>
          <w:szCs w:val="20"/>
        </w:rPr>
      </w:pPr>
      <w:del w:id="31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32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33" w:author="黄波" w:date="2019-11-05T10:23:00Z">
        <w:r>
          <w:rPr>
            <w:rFonts w:ascii="黑体" w:hAnsi="黑体" w:cs="仿宋;微软雅黑" w:eastAsia="黑体"/>
            <w:sz w:val="32"/>
            <w:szCs w:val="32"/>
          </w:rPr>
          <w:delText>５</w:delText>
        </w:r>
      </w:del>
      <w:ins w:id="34" w:author="黄波" w:date="2019-11-05T10:23:00Z">
        <w:r>
          <w:rPr>
            <w:rFonts w:eastAsia="黑体" w:cs="仿宋;微软雅黑" w:ascii="黑体" w:hAnsi="黑体"/>
            <w:sz w:val="32"/>
            <w:szCs w:val="32"/>
          </w:rPr>
          <w:t>5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  <w:ins w:id="35" w:author="黄波" w:date="2019-11-05T10:23:00Z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卡片、地图类价格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2010"/>
        <w:gridCol w:w="2339"/>
        <w:gridCol w:w="1682"/>
      </w:tblGrid>
      <w:tr>
        <w:trPr>
          <w:trHeight w:val="108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类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卡片规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张，不含税）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以下克重规格白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以下克重规格铜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9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地    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×10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   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82</w:t>
            </w:r>
          </w:p>
        </w:tc>
      </w:tr>
      <w:tr>
        <w:trPr>
          <w:trHeight w:val="49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×12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   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20</w:t>
            </w:r>
          </w:p>
        </w:tc>
      </w:tr>
    </w:tbl>
    <w:p>
      <w:pPr>
        <w:pStyle w:val="Normal"/>
        <w:spacing w:lineRule="exact" w:line="600"/>
        <w:ind w:firstLine="14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  <w:del w:id="37" w:author="黄波" w:date="2019-11-05T10:23:00Z"/>
        </w:rPr>
      </w:pPr>
      <w:del w:id="36" w:author="黄波" w:date="2019-11-05T10:23:00Z">
        <w:r>
          <w:rPr>
            <w:rFonts w:eastAsia="仿宋_GB2312" w:cs="仿宋;微软雅黑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600" w:before="0" w:after="156"/>
        <w:rPr>
          <w:rFonts w:ascii="黑体" w:hAnsi="黑体" w:eastAsia="黑体" w:cs="仿宋;微软雅黑"/>
          <w:sz w:val="32"/>
          <w:szCs w:val="32"/>
        </w:rPr>
      </w:pPr>
      <w:del w:id="38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39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40" w:author="黄波" w:date="2019-11-05T10:22:00Z">
        <w:r>
          <w:rPr>
            <w:rFonts w:ascii="黑体" w:hAnsi="黑体" w:cs="仿宋;微软雅黑" w:eastAsia="黑体"/>
            <w:sz w:val="32"/>
            <w:szCs w:val="32"/>
          </w:rPr>
          <w:delText>６</w:delText>
        </w:r>
      </w:del>
      <w:ins w:id="41" w:author="黄波" w:date="2019-11-05T10:22:00Z">
        <w:r>
          <w:rPr>
            <w:rFonts w:eastAsia="黑体" w:cs="仿宋;微软雅黑" w:ascii="黑体" w:hAnsi="黑体"/>
            <w:sz w:val="32"/>
            <w:szCs w:val="32"/>
          </w:rPr>
          <w:t>6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辅材料正文印张价格表</w:t>
      </w:r>
    </w:p>
    <w:p>
      <w:pPr>
        <w:pStyle w:val="Normal"/>
        <w:widowControl/>
        <w:jc w:val="left"/>
        <w:rPr>
          <w:rFonts w:ascii="Times New Roman" w:hAnsi="Times New Roman" w:eastAsia="方正小标宋简体;微软雅黑" w:cs="Times New Roman"/>
          <w:sz w:val="20"/>
          <w:szCs w:val="20"/>
        </w:rPr>
      </w:pPr>
      <w:r>
        <w:rPr>
          <w:rFonts w:eastAsia="方正小标宋简体;微软雅黑" w:cs="Times New Roman" w:ascii="Times New Roman" w:hAnsi="Times New Roman"/>
          <w:sz w:val="20"/>
          <w:szCs w:val="20"/>
        </w:rPr>
      </w:r>
    </w:p>
    <w:tbl>
      <w:tblPr>
        <w:tblW w:w="6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679"/>
        <w:gridCol w:w="1979"/>
        <w:gridCol w:w="1485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文印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张，不含税）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轻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9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89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93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28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轻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9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70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94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269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轻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29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92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9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58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黑体" w:hAnsi="黑体" w:eastAsia="黑体" w:cs="仿宋_GB2312"/>
          <w:sz w:val="32"/>
          <w:szCs w:val="32"/>
        </w:rPr>
      </w:pPr>
      <w:del w:id="42" w:author="黄享荣" w:date="2019-10-28T18:19:00Z">
        <w:r>
          <w:rPr>
            <w:rFonts w:ascii="黑体" w:hAnsi="黑体" w:cs="仿宋_GB2312" w:eastAsia="黑体"/>
            <w:sz w:val="32"/>
            <w:szCs w:val="32"/>
          </w:rPr>
          <w:delText>表</w:delText>
        </w:r>
      </w:del>
      <w:ins w:id="43" w:author="黄享荣" w:date="2019-10-28T18:19:00Z">
        <w:r>
          <w:rPr>
            <w:rFonts w:ascii="黑体" w:hAnsi="黑体" w:cs="仿宋_GB2312" w:eastAsia="黑体"/>
            <w:sz w:val="32"/>
            <w:szCs w:val="32"/>
          </w:rPr>
          <w:t>附件</w:t>
        </w:r>
      </w:ins>
      <w:del w:id="44" w:author="黄波" w:date="2019-11-05T10:21:00Z">
        <w:r>
          <w:rPr>
            <w:rFonts w:ascii="黑体" w:hAnsi="黑体" w:cs="仿宋_GB2312" w:eastAsia="黑体"/>
            <w:sz w:val="32"/>
            <w:szCs w:val="32"/>
          </w:rPr>
          <w:delText>７</w:delText>
        </w:r>
      </w:del>
      <w:ins w:id="45" w:author="黄波" w:date="2019-11-05T10:21:00Z">
        <w:r>
          <w:rPr>
            <w:rFonts w:eastAsia="黑体" w:cs="仿宋_GB2312" w:ascii="黑体" w:hAnsi="黑体"/>
            <w:sz w:val="32"/>
            <w:szCs w:val="32"/>
          </w:rPr>
          <w:t>7</w:t>
        </w:r>
      </w:ins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辅材料上光油价格表</w:t>
      </w:r>
    </w:p>
    <w:p>
      <w:pPr>
        <w:pStyle w:val="Normal"/>
        <w:widowControl/>
        <w:jc w:val="left"/>
        <w:rPr>
          <w:rFonts w:ascii="Times New Roman" w:hAnsi="Times New Roman" w:eastAsia="方正小标宋简体;微软雅黑" w:cs="Times New Roman"/>
          <w:sz w:val="20"/>
          <w:szCs w:val="20"/>
        </w:rPr>
      </w:pPr>
      <w:r>
        <w:rPr>
          <w:rFonts w:eastAsia="方正小标宋简体;微软雅黑" w:cs="Times New Roman" w:ascii="Times New Roman" w:hAnsi="Times New Roman"/>
          <w:sz w:val="20"/>
          <w:szCs w:val="20"/>
        </w:rPr>
      </w:r>
    </w:p>
    <w:tbl>
      <w:tblPr>
        <w:tblW w:w="80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1980"/>
        <w:gridCol w:w="2969"/>
      </w:tblGrid>
      <w:tr>
        <w:trPr>
          <w:trHeight w:val="39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47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8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47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8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8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1</w:t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黑体" w:hAnsi="黑体" w:eastAsia="黑体" w:cs="仿宋;微软雅黑"/>
          <w:sz w:val="32"/>
          <w:szCs w:val="32"/>
        </w:rPr>
      </w:pPr>
      <w:del w:id="46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47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48" w:author="黄波" w:date="2019-11-05T10:21:00Z">
        <w:r>
          <w:rPr>
            <w:rFonts w:ascii="黑体" w:hAnsi="黑体" w:cs="仿宋;微软雅黑" w:eastAsia="黑体"/>
            <w:sz w:val="32"/>
            <w:szCs w:val="32"/>
          </w:rPr>
          <w:delText>８</w:delText>
        </w:r>
      </w:del>
      <w:ins w:id="49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t>8</w:t>
        </w:r>
      </w:ins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辅材料封面价格表</w:t>
      </w:r>
    </w:p>
    <w:tbl>
      <w:tblPr>
        <w:tblW w:w="7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1124"/>
        <w:gridCol w:w="959"/>
        <w:gridCol w:w="1455"/>
        <w:gridCol w:w="2300"/>
      </w:tblGrid>
      <w:tr>
        <w:trPr>
          <w:tblHeader w:val="true"/>
          <w:trHeight w:val="73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版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基准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05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4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97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1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1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7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8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5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4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97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1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25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6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6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87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89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44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22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3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3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59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7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9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0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42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59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8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42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6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6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06</w:t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仿宋;微软雅黑"/>
          <w:sz w:val="32"/>
          <w:szCs w:val="32"/>
        </w:rPr>
      </w:pPr>
      <w:del w:id="50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51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52" w:author="黄波" w:date="2019-11-05T10:21:00Z">
        <w:r>
          <w:rPr>
            <w:rFonts w:ascii="黑体" w:hAnsi="黑体" w:cs="仿宋;微软雅黑" w:eastAsia="黑体"/>
            <w:sz w:val="32"/>
            <w:szCs w:val="32"/>
          </w:rPr>
          <w:delText>９</w:delText>
        </w:r>
      </w:del>
      <w:ins w:id="53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t>9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广西中小学教材零售价格公示表</w:t>
      </w:r>
    </w:p>
    <w:p>
      <w:pPr>
        <w:pStyle w:val="Normal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单位：元</w:t>
      </w:r>
    </w:p>
    <w:tbl>
      <w:tblPr>
        <w:tblW w:w="146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1034"/>
        <w:gridCol w:w="604"/>
        <w:gridCol w:w="766"/>
        <w:gridCol w:w="830"/>
        <w:gridCol w:w="683"/>
        <w:gridCol w:w="558"/>
        <w:gridCol w:w="684"/>
        <w:gridCol w:w="516"/>
        <w:gridCol w:w="503"/>
        <w:gridCol w:w="559"/>
        <w:gridCol w:w="529"/>
        <w:gridCol w:w="475"/>
        <w:gridCol w:w="738"/>
        <w:gridCol w:w="656"/>
        <w:gridCol w:w="447"/>
        <w:gridCol w:w="497"/>
        <w:gridCol w:w="550"/>
        <w:gridCol w:w="637"/>
        <w:gridCol w:w="451"/>
        <w:gridCol w:w="537"/>
        <w:gridCol w:w="517"/>
        <w:gridCol w:w="503"/>
        <w:gridCol w:w="755"/>
      </w:tblGrid>
      <w:tr>
        <w:trPr>
          <w:trHeight w:val="45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单位名称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加盖公章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价格依据文件号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制表日期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人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话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书名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出版  单位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规格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mm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本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</w:t>
            </w:r>
            <w:r>
              <w:rPr>
                <w:rStyle w:val="Font21"/>
                <w:rFonts w:cs="Calibri" w:eastAsia="Calibri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</w:t>
            </w:r>
            <w:r>
              <w:rPr>
                <w:rStyle w:val="Font21"/>
                <w:rFonts w:cs="Calibri" w:eastAsia="Calibri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循环教材上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%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值税费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零售价格    （含税）</w:t>
            </w:r>
          </w:p>
        </w:tc>
      </w:tr>
      <w:tr>
        <w:trPr>
          <w:trHeight w:val="90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 色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   单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文   价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 色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单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  价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色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光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覆膜  价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面  价格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24"/>
        </w:rPr>
        <w:t>注：零售价格计算过程中，四舍五入，保留三位小数。零售价格计算结果精确到人民币分，按三七作五，二舍八入进位。</w:t>
      </w:r>
      <w:r>
        <w:rPr>
          <w:rFonts w:eastAsia="仿宋_GB2312" w:cs="仿宋;微软雅黑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黑体" w:hAnsi="黑体" w:eastAsia="黑体" w:cs="仿宋;微软雅黑"/>
          <w:sz w:val="32"/>
          <w:szCs w:val="32"/>
        </w:rPr>
      </w:pPr>
      <w:del w:id="54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55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56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delText>10</w:delText>
        </w:r>
      </w:del>
      <w:ins w:id="57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t>10</w:t>
        </w:r>
      </w:ins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广西中小学教辅材料零售价格公示表</w:t>
      </w:r>
    </w:p>
    <w:p>
      <w:pPr>
        <w:pStyle w:val="Normal"/>
        <w:jc w:val="center"/>
        <w:rPr>
          <w:rFonts w:ascii="仿宋_GB2312" w:hAnsi="仿宋_GB2312" w:eastAsia="仿宋_GB2312" w:cs="仿宋;微软雅黑"/>
          <w:szCs w:val="21"/>
        </w:rPr>
      </w:pPr>
      <w:r>
        <w:rPr>
          <w:rFonts w:eastAsia="仿宋_GB2312" w:cs="仿宋;微软雅黑" w:ascii="仿宋_GB2312" w:hAnsi="仿宋_GB2312"/>
          <w:szCs w:val="21"/>
        </w:rPr>
        <w:t xml:space="preserve">                                                                                                                  </w:t>
      </w:r>
      <w:r>
        <w:rPr>
          <w:rFonts w:ascii="仿宋_GB2312" w:hAnsi="仿宋_GB2312" w:cs="仿宋;微软雅黑" w:eastAsia="仿宋_GB2312"/>
          <w:szCs w:val="21"/>
        </w:rPr>
        <w:t>单位：元</w:t>
      </w:r>
    </w:p>
    <w:tbl>
      <w:tblPr>
        <w:tblW w:w="138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845"/>
        <w:gridCol w:w="936"/>
        <w:gridCol w:w="567"/>
        <w:gridCol w:w="991"/>
        <w:gridCol w:w="561"/>
        <w:gridCol w:w="605"/>
        <w:gridCol w:w="517"/>
        <w:gridCol w:w="591"/>
        <w:gridCol w:w="532"/>
        <w:gridCol w:w="607"/>
        <w:gridCol w:w="635"/>
        <w:gridCol w:w="767"/>
        <w:gridCol w:w="768"/>
        <w:gridCol w:w="1841"/>
        <w:gridCol w:w="613"/>
        <w:gridCol w:w="1750"/>
      </w:tblGrid>
      <w:tr>
        <w:trPr>
          <w:trHeight w:val="7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单位名称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加盖公章）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ins w:id="58" w:author="Administrator" w:date="2020-09-14T13:34:00Z">
              <w:r>
                <w:rPr>
                  <w:rFonts w:ascii="宋体" w:hAnsi="宋体" w:cs="宋体"/>
                  <w:color w:val="000000"/>
                  <w:sz w:val="20"/>
                  <w:szCs w:val="20"/>
                  <w:lang w:eastAsia="zh-CN"/>
                </w:rPr>
                <w:t>成都电子科大出版社</w:t>
              </w:r>
            </w:ins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价格依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件号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ins w:id="59" w:author="Administrator" w:date="2020-09-14T17:40:00Z">
              <w:r>
                <w:rPr>
                  <w:rFonts w:cs="宋体" w:ascii="宋体" w:hAnsi="宋体"/>
                  <w:color w:val="000000"/>
                  <w:sz w:val="20"/>
                  <w:szCs w:val="20"/>
                  <w:lang w:val="en-US" w:eastAsia="zh-CN"/>
                </w:rPr>
                <w:t>[2019]103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表  日期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0" w:author="Administrator" w:date="2020-09-14T17:4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020.9.14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人及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ins w:id="61" w:author="Administrator" w:date="2020-09-14T14:00:00Z">
              <w:r>
                <w:rPr>
                  <w:rFonts w:ascii="宋体" w:hAnsi="宋体" w:cs="宋体"/>
                  <w:color w:val="000000"/>
                  <w:sz w:val="20"/>
                  <w:szCs w:val="20"/>
                  <w:lang w:eastAsia="zh-CN"/>
                </w:rPr>
                <w:t>常国强</w:t>
              </w:r>
            </w:ins>
            <w:ins w:id="62" w:author="Administrator" w:date="2020-09-14T14:00:00Z">
              <w:r>
                <w:rPr>
                  <w:rFonts w:cs="宋体" w:ascii="宋体" w:hAnsi="宋体"/>
                  <w:color w:val="000000"/>
                  <w:sz w:val="20"/>
                  <w:szCs w:val="20"/>
                  <w:lang w:val="en-US" w:eastAsia="zh-CN"/>
                </w:rPr>
                <w:t>13911095938</w:t>
              </w:r>
            </w:ins>
          </w:p>
        </w:tc>
      </w:tr>
      <w:tr>
        <w:trPr>
          <w:trHeight w:val="6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书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出版单位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规格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mm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本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  文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  面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值税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零售价格     （含税）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  克重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 色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   单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文   价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色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光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面   价格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63" w:author="Administrator" w:date="2020-09-14T13:3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ins w:id="64" w:author="Administrator" w:date="2020-09-14T13:34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65" w:author="Administrator" w:date="2020-09-14T13:3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语文必修</w:t>
              </w:r>
            </w:ins>
            <w:ins w:id="66" w:author="Administrator" w:date="2020-09-14T13:3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68" w:author="Administrator" w:date="2020-09-14T17:48:00Z"/>
              </w:rPr>
            </w:pPr>
            <w:ins w:id="67" w:author="Administrator" w:date="2020-09-14T17:4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69" w:author="Administrator" w:date="2020-09-14T17:4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0" w:author="Administrator" w:date="2020-09-14T13:3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71" w:author="Administrator" w:date="2020-09-14T13:3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2" w:author="Administrator" w:date="2020-09-14T13:3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3" w:author="Administrator" w:date="2020-09-14T13:3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4" w:author="Administrator" w:date="2020-09-14T13:3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75" w:author="Administrator" w:date="2020-09-14T13:50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76" w:author="Administrator" w:date="2020-09-14T14:01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77" w:author="Administrator" w:date="2020-09-14T13:3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78" w:author="Administrator" w:date="2020-09-14T13:3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79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0" w:author="Administrator" w:date="2020-09-14T13:3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1" w:author="Administrator" w:date="2020-09-14T13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2" w:author="Administrator" w:date="2020-09-14T13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3" w:author="Administrator" w:date="2020-09-14T13:58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84" w:author="Administrator" w:date="2020-09-14T13:59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2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ins w:id="85" w:author="Administrator" w:date="2020-09-14T14:02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ins w:id="86" w:author="Administrator" w:date="2020-09-14T14:0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语文必修</w:t>
              </w:r>
            </w:ins>
            <w:ins w:id="87" w:author="Administrator" w:date="2020-09-14T14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89" w:author="Administrator" w:date="2020-09-14T17:48:00Z"/>
              </w:rPr>
            </w:pPr>
            <w:ins w:id="88" w:author="Administrator" w:date="2020-09-14T17:4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ins w:id="90" w:author="Administrator" w:date="2020-09-14T17:4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ins w:id="91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2" w:author="Administrator" w:date="2020-09-14T16:41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3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4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5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6" w:author="Administrator" w:date="2020-09-14T14:0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7" w:author="Administrator" w:date="2020-09-14T14:0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8" w:author="Administrator" w:date="2020-09-14T16:51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99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00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ins w:id="101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102" w:author="Administrator" w:date="2020-09-14T14:0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103" w:author="Administrator" w:date="2020-09-14T14:0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ins w:id="104" w:author="Administrator" w:date="2020-09-14T14:0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05" w:author="Administrator" w:date="2020-09-14T14:06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3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ins w:id="106" w:author="Administrator" w:date="2020-09-14T14:55:00Z">
              <w:r>
                <w:rPr>
                  <w:rFonts w:ascii="仿宋_GB2312" w:hAnsi="仿宋_GB2312" w:cs="仿宋_GB2312" w:eastAsia="仿宋_GB2312"/>
                  <w:color w:val="000000"/>
                  <w:szCs w:val="21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07" w:author="Administrator" w:date="2020-09-14T14:0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语文必修</w:t>
              </w:r>
            </w:ins>
            <w:ins w:id="108" w:author="Administrator" w:date="2020-09-14T14:0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10" w:author="Administrator" w:date="2020-09-14T16:43:00Z"/>
              </w:rPr>
            </w:pPr>
            <w:ins w:id="109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11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1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13" w:author="Administrator" w:date="2020-09-14T14:06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14" w:author="Administrator" w:date="2020-09-14T16:47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15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16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17" w:author="Administrator" w:date="2020-09-14T14:07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18" w:author="Administrator" w:date="2020-09-14T14:07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1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20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21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22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23" w:author="Administrator" w:date="2020-09-14T14:07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24" w:author="Administrator" w:date="2020-09-14T14:08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25" w:author="Administrator" w:date="2020-09-14T14:08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26" w:author="Administrator" w:date="2020-09-14T14:09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4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ins w:id="127" w:author="Administrator" w:date="2020-09-14T14:55:00Z">
              <w:r>
                <w:rPr>
                  <w:rFonts w:ascii="仿宋_GB2312" w:hAnsi="仿宋_GB2312" w:cs="仿宋_GB2312" w:eastAsia="仿宋_GB2312"/>
                  <w:color w:val="000000"/>
                  <w:szCs w:val="21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28" w:author="Administrator" w:date="2020-09-14T14:5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英语必修</w:t>
              </w:r>
            </w:ins>
            <w:ins w:id="129" w:author="Administrator" w:date="2020-09-14T14:5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31" w:author="Administrator" w:date="2020-09-14T16:43:00Z"/>
              </w:rPr>
            </w:pPr>
            <w:ins w:id="130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32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33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34" w:author="Administrator" w:date="2020-09-14T14:53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35" w:author="Administrator" w:date="2020-09-14T16:47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36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37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38" w:author="Administrator" w:date="2020-09-14T14:53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39" w:author="Administrator" w:date="2020-09-14T14:53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40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41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42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ins w:id="143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44" w:author="Administrator" w:date="2020-09-14T14:53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45" w:author="Administrator" w:date="2020-09-14T14:54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ins w:id="146" w:author="Administrator" w:date="2020-09-14T14:54:00Z">
              <w:r>
                <w:rPr>
                  <w:rFonts w:eastAsia="仿宋_GB2312" w:cs="仿宋_GB2312" w:ascii="仿宋_GB2312" w:hAnsi="仿宋_GB2312"/>
                  <w:color w:val="000000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7" w:author="Administrator" w:date="2020-09-14T14:5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148" w:author="Administrator" w:date="2020-09-14T14:5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49" w:author="Administrator" w:date="2020-09-14T14:5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</w:t>
              </w:r>
            </w:ins>
            <w:ins w:id="150" w:author="Administrator" w:date="2020-09-14T14:5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英语</w:t>
              </w:r>
            </w:ins>
            <w:ins w:id="151" w:author="Administrator" w:date="2020-09-14T14:5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必修</w:t>
              </w:r>
            </w:ins>
            <w:ins w:id="152" w:author="Administrator" w:date="2020-09-14T14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54" w:author="Administrator" w:date="2020-09-14T16:43:00Z"/>
              </w:rPr>
            </w:pPr>
            <w:ins w:id="15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55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56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57" w:author="Administrator" w:date="2020-09-14T14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58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59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60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1" w:author="Administrator" w:date="2020-09-14T14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2" w:author="Administrator" w:date="2020-09-14T14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63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64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65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66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7" w:author="Administrator" w:date="2020-09-14T14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8" w:author="Administrator" w:date="2020-09-14T14:5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9" w:author="Administrator" w:date="2020-09-14T14:5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70" w:author="Administrator" w:date="2020-09-14T14:5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71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ins w:id="172" w:author="Administrator" w:date="2020-09-14T14:5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</w:t>
              </w:r>
            </w:ins>
            <w:ins w:id="173" w:author="Administrator" w:date="2020-09-14T14:5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英语</w:t>
              </w:r>
            </w:ins>
            <w:ins w:id="174" w:author="Administrator" w:date="2020-09-14T14:5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必修</w:t>
              </w:r>
            </w:ins>
            <w:ins w:id="175" w:author="Administrator" w:date="2020-09-14T14:5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77" w:author="Administrator" w:date="2020-09-14T16:43:00Z"/>
              </w:rPr>
            </w:pPr>
            <w:ins w:id="176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78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79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0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1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82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83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4" w:author="Administrator" w:date="2020-09-14T14:5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5" w:author="Administrator" w:date="2020-09-14T14:5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86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87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88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89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0" w:author="Administrator" w:date="2020-09-14T14:5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1" w:author="Administrator" w:date="2020-09-14T15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4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2" w:author="Administrator" w:date="2020-09-14T14:5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3" w:author="Administrator" w:date="2020-09-14T14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94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95" w:author="Administrator" w:date="2020-09-14T14:5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英语选修</w:t>
              </w:r>
            </w:ins>
            <w:ins w:id="196" w:author="Administrator" w:date="2020-09-14T14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98" w:author="Administrator" w:date="2020-09-14T16:43:00Z"/>
              </w:rPr>
            </w:pPr>
            <w:ins w:id="197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99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00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1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2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03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04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5" w:author="Administrator" w:date="2020-09-14T14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6" w:author="Administrator" w:date="2020-09-14T14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07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08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209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10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11" w:author="Administrator" w:date="2020-09-14T14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12" w:author="Administrator" w:date="2020-09-14T14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13" w:author="Administrator" w:date="2020-09-14T14:5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14" w:author="Administrator" w:date="2020-09-14T14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15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16" w:author="Administrator" w:date="2020-09-14T14:5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必修</w:t>
              </w:r>
            </w:ins>
            <w:ins w:id="217" w:author="Administrator" w:date="2020-09-14T14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219" w:author="Administrator" w:date="2020-09-14T16:43:00Z"/>
              </w:rPr>
            </w:pPr>
            <w:ins w:id="218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0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1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22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23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4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5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26" w:author="Administrator" w:date="2020-09-14T14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27" w:author="Administrator" w:date="2020-09-14T14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8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9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230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31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32" w:author="Administrator" w:date="2020-09-14T14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  <w:ins w:id="233" w:author="Administrator" w:date="2020-09-14T15:0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.</w:t>
              </w:r>
            </w:ins>
            <w:ins w:id="234" w:author="Administrator" w:date="2020-09-14T14:5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35" w:author="Administrator" w:date="2020-09-14T15:0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36" w:author="Administrator" w:date="2020-09-14T15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37" w:author="Administrator" w:date="2020-09-14T15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38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39" w:author="Administrator" w:date="2020-09-14T15:0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必修</w:t>
              </w:r>
            </w:ins>
            <w:ins w:id="240" w:author="Administrator" w:date="2020-09-14T15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242" w:author="Administrator" w:date="2020-09-14T16:43:00Z"/>
              </w:rPr>
            </w:pPr>
            <w:ins w:id="241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4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44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45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46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47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48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49" w:author="Administrator" w:date="2020-09-14T15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50" w:author="Administrator" w:date="2020-09-14T15:0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51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52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253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54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55" w:author="Administrator" w:date="2020-09-14T15:0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56" w:author="Administrator" w:date="2020-09-14T15:0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</w:t>
              </w:r>
            </w:ins>
            <w:ins w:id="257" w:author="Administrator" w:date="2020-09-14T15:1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58" w:author="Administrator" w:date="2020-09-14T15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59" w:author="Administrator" w:date="2020-09-14T15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60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61" w:author="Administrator" w:date="2020-09-14T15:1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必修</w:t>
              </w:r>
            </w:ins>
            <w:ins w:id="262" w:author="Administrator" w:date="2020-09-14T15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264" w:author="Administrator" w:date="2020-09-14T16:43:00Z"/>
              </w:rPr>
            </w:pPr>
            <w:ins w:id="26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65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66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67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68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69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70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71" w:author="Administrator" w:date="2020-09-14T15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72" w:author="Administrator" w:date="2020-09-14T15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47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73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74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275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76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77" w:author="Administrator" w:date="2020-09-14T15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78" w:author="Administrator" w:date="2020-09-14T15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24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79" w:author="Administrator" w:date="2020-09-14T15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2.5</w:t>
              </w:r>
            </w:ins>
            <w:ins w:id="280" w:author="Administrator" w:date="2020-09-14T18:0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81" w:author="Administrator" w:date="2020-09-14T15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82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83" w:author="Administrator" w:date="2020-09-14T15:1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物理必修</w:t>
              </w:r>
            </w:ins>
            <w:ins w:id="284" w:author="Administrator" w:date="2020-09-14T15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286" w:author="Administrator" w:date="2020-09-14T16:43:00Z"/>
              </w:rPr>
            </w:pPr>
            <w:ins w:id="285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87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88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89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90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91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92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93" w:author="Administrator" w:date="2020-09-14T15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94" w:author="Administrator" w:date="2020-09-14T15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95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96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297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98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99" w:author="Administrator" w:date="2020-09-14T15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00" w:author="Administrator" w:date="2020-09-14T15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01" w:author="Administrator" w:date="2020-09-14T15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02" w:author="Administrator" w:date="2020-09-14T15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2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03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04" w:author="Administrator" w:date="2020-09-14T15:21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化学必修</w:t>
              </w:r>
            </w:ins>
            <w:ins w:id="305" w:author="Administrator" w:date="2020-09-14T15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307" w:author="Administrator" w:date="2020-09-14T16:43:00Z"/>
              </w:rPr>
            </w:pPr>
            <w:ins w:id="306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08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09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10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11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12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13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14" w:author="Administrator" w:date="2020-09-14T15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15" w:author="Administrator" w:date="2020-09-14T15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16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17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318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19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20" w:author="Administrator" w:date="2020-09-14T15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21" w:author="Administrator" w:date="2020-09-14T15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22" w:author="Administrator" w:date="2020-09-14T15:2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23" w:author="Administrator" w:date="2020-09-14T15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3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24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25" w:author="Administrator" w:date="2020-09-14T15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化学选修</w:t>
              </w:r>
            </w:ins>
            <w:ins w:id="326" w:author="Administrator" w:date="2020-09-14T15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328" w:author="Administrator" w:date="2020-09-14T16:43:00Z"/>
              </w:rPr>
            </w:pPr>
            <w:ins w:id="327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29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30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31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32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33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34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35" w:author="Administrator" w:date="2020-09-14T15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36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8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37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38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339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40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41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42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93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43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3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44" w:author="Administrator" w:date="2020-09-14T15:2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  <w:ins w:id="345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46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47" w:author="Administrator" w:date="2020-09-14T15:22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生物必修</w:t>
              </w:r>
            </w:ins>
            <w:ins w:id="348" w:author="Administrator" w:date="2020-09-14T15:2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350" w:author="Administrator" w:date="2020-09-14T16:43:00Z"/>
              </w:rPr>
            </w:pPr>
            <w:ins w:id="349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51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5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53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54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55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56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57" w:author="Administrator" w:date="2020-09-14T15:2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58" w:author="Administrator" w:date="2020-09-14T15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8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5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60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361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62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63" w:author="Administrator" w:date="2020-09-14T15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64" w:author="Administrator" w:date="2020-09-14T15:2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93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65" w:author="Administrator" w:date="2020-09-14T15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3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66" w:author="Administrator" w:date="2020-09-14T15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  <w:ins w:id="367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68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69" w:author="Administrator" w:date="2020-09-14T15:2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生物必修</w:t>
              </w:r>
            </w:ins>
            <w:ins w:id="370" w:author="Administrator" w:date="2020-09-14T15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372" w:author="Administrator" w:date="2020-09-14T16:43:00Z"/>
              </w:rPr>
            </w:pPr>
            <w:ins w:id="371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7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74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75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76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77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78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79" w:author="Administrator" w:date="2020-09-14T15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80" w:author="Administrator" w:date="2020-09-14T15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81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82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383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84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85" w:author="Administrator" w:date="2020-09-14T15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86" w:author="Administrator" w:date="2020-09-14T15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87" w:author="Administrator" w:date="2020-09-14T15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88" w:author="Administrator" w:date="2020-09-14T15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  <w:ins w:id="389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90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91" w:author="Administrator" w:date="2020-09-14T15:2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政治必修</w:t>
              </w:r>
            </w:ins>
            <w:ins w:id="392" w:author="Administrator" w:date="2020-09-14T15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9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94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95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96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97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98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399" w:author="Administrator" w:date="2020-09-14T15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00" w:author="Administrator" w:date="2020-09-14T15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47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01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02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403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04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05" w:author="Administrator" w:date="2020-09-14T15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06" w:author="Administrator" w:date="2020-09-14T15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24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07" w:author="Administrator" w:date="2020-09-14T15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2.55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08" w:author="Administrator" w:date="2020-09-14T15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  <w:ins w:id="409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10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11" w:author="Administrator" w:date="2020-09-14T15:31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政治必修</w:t>
              </w:r>
            </w:ins>
            <w:ins w:id="412" w:author="Administrator" w:date="2020-09-14T15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414" w:author="Administrator" w:date="2020-09-14T16:43:00Z"/>
              </w:rPr>
            </w:pPr>
            <w:ins w:id="41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15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16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17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18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19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20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21" w:author="Administrator" w:date="2020-09-14T15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22" w:author="Administrator" w:date="2020-09-14T15:3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9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23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24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425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26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27" w:author="Administrator" w:date="2020-09-14T15:3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28" w:author="Administrator" w:date="2020-09-14T15:3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39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29" w:author="Administrator" w:date="2020-09-14T15:3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3.1</w:t>
              </w:r>
            </w:ins>
            <w:ins w:id="430" w:author="Administrator" w:date="2020-09-14T18:0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31" w:author="Administrator" w:date="2020-09-14T15:3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  <w:ins w:id="432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33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34" w:author="Administrator" w:date="2020-09-14T15:3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历史必修</w:t>
              </w:r>
            </w:ins>
            <w:ins w:id="435" w:author="Administrator" w:date="2020-09-14T15:3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437" w:author="Administrator" w:date="2020-09-14T16:43:00Z"/>
              </w:rPr>
            </w:pPr>
            <w:ins w:id="436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38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39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40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41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42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43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44" w:author="Administrator" w:date="2020-09-14T15:3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45" w:author="Administrator" w:date="2020-09-14T15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46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47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448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49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50" w:author="Administrator" w:date="2020-09-14T15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51" w:author="Administrator" w:date="2020-09-14T15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52" w:author="Administrator" w:date="2020-09-14T15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53" w:author="Administrator" w:date="2020-09-14T15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  <w:ins w:id="454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55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56" w:author="Administrator" w:date="2020-09-14T15:3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历史必修</w:t>
              </w:r>
            </w:ins>
            <w:ins w:id="457" w:author="Administrator" w:date="2020-09-14T15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459" w:author="Administrator" w:date="2020-09-14T16:43:00Z"/>
              </w:rPr>
            </w:pPr>
            <w:ins w:id="458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60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61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62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63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64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65" w:author="Administrator" w:date="2020-09-14T16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66" w:author="Administrator" w:date="2020-09-14T15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67" w:author="Administrator" w:date="2020-09-14T15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6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68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69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470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71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72" w:author="Administrator" w:date="2020-09-14T15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73" w:author="Administrator" w:date="2020-09-14T15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1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74" w:author="Administrator" w:date="2020-09-14T15:4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75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0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76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77" w:author="Administrator" w:date="2020-09-14T15:41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地理必修</w:t>
              </w:r>
            </w:ins>
            <w:ins w:id="478" w:author="Administrator" w:date="2020-09-14T15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480" w:author="Administrator" w:date="2020-09-14T16:43:00Z"/>
              </w:rPr>
            </w:pPr>
            <w:ins w:id="479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81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8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83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84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85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86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87" w:author="Administrator" w:date="2020-09-14T15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88" w:author="Administrator" w:date="2020-09-14T15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8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90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491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92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93" w:author="Administrator" w:date="2020-09-14T15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94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95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496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  <w:ins w:id="497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98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499" w:author="Administrator" w:date="2020-09-14T15:42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地理必修</w:t>
              </w:r>
            </w:ins>
            <w:ins w:id="500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502" w:author="Administrator" w:date="2020-09-14T16:43:00Z"/>
              </w:rPr>
            </w:pPr>
            <w:ins w:id="501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0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04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05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06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07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08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09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10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11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12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513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14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15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16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17" w:author="Administrator" w:date="2020-09-14T15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18" w:author="Administrator" w:date="2020-09-14T15:4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  <w:ins w:id="519" w:author="Administrator" w:date="2020-09-14T15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20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21" w:author="Administrator" w:date="2020-09-14T15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选修</w:t>
              </w:r>
            </w:ins>
            <w:ins w:id="522" w:author="Administrator" w:date="2020-09-14T15:4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-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524" w:author="Administrator" w:date="2020-09-14T16:43:00Z"/>
              </w:rPr>
            </w:pPr>
            <w:ins w:id="523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25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26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27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28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29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30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31" w:author="Administrator" w:date="2020-09-14T15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32" w:author="Administrator" w:date="2020-09-14T15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79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33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34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535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36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37" w:author="Administrator" w:date="2020-09-14T15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38" w:author="Administrator" w:date="2020-09-14T15:5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305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39" w:author="Administrator" w:date="2020-09-14T15:5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40" w:author="Administrator" w:date="2020-09-14T15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3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41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42" w:author="Administrator" w:date="2020-09-14T15:4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选修</w:t>
              </w:r>
            </w:ins>
            <w:ins w:id="543" w:author="Administrator" w:date="2020-09-14T15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-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545" w:author="Administrator" w:date="2020-09-14T16:43:00Z"/>
              </w:rPr>
            </w:pPr>
            <w:ins w:id="544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46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47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48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49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50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51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52" w:author="Administrator" w:date="2020-09-14T15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53" w:author="Administrator" w:date="2020-09-14T15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54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55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556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57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58" w:author="Administrator" w:date="2020-09-14T15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59" w:author="Administrator" w:date="2020-09-14T15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60" w:author="Administrator" w:date="2020-09-14T15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61" w:author="Administrator" w:date="2020-09-14T15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4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62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63" w:author="Administrator" w:date="2020-09-14T15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物理选修</w:t>
              </w:r>
            </w:ins>
            <w:ins w:id="564" w:author="Administrator" w:date="2020-09-14T15:4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-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65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66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67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68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69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70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71" w:author="Administrator" w:date="2020-09-14T15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72" w:author="Administrator" w:date="2020-09-14T15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73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74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575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76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77" w:author="Administrator" w:date="2020-09-14T15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78" w:author="Administrator" w:date="2020-09-14T15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79" w:author="Administrator" w:date="2020-09-14T15:5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80" w:author="Administrator" w:date="2020-09-14T15:5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5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81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82" w:author="Administrator" w:date="2020-09-14T15:5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语文必修</w:t>
              </w:r>
            </w:ins>
            <w:ins w:id="583" w:author="Administrator" w:date="2020-09-14T15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585" w:author="Administrator" w:date="2020-09-14T16:43:00Z"/>
              </w:rPr>
            </w:pPr>
            <w:ins w:id="584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86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87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88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89" w:author="Administrator" w:date="2020-09-14T16:4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90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91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92" w:author="Administrator" w:date="2020-09-14T16:0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93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94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95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596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597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98" w:author="Administrator" w:date="2020-09-14T15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599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00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01" w:author="Administrator" w:date="2020-09-14T15:5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6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02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03" w:author="Administrator" w:date="2020-09-14T15:5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语文必修</w:t>
              </w:r>
            </w:ins>
            <w:ins w:id="604" w:author="Administrator" w:date="2020-09-14T15:5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606" w:author="Administrator" w:date="2020-09-14T16:43:00Z"/>
              </w:rPr>
            </w:pPr>
            <w:ins w:id="605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07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08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09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10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11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12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13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14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6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15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16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617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18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19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20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1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21" w:author="Administrator" w:date="2020-09-14T16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22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23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24" w:author="Administrator" w:date="2020-09-14T16:0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英语必修</w:t>
              </w:r>
            </w:ins>
            <w:ins w:id="625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627" w:author="Administrator" w:date="2020-09-14T16:43:00Z"/>
              </w:rPr>
            </w:pPr>
            <w:ins w:id="626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28" w:author="Administrator" w:date="2020-09-14T16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29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30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31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32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33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34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35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6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36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37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638" w:author="Administrator" w:date="2020-09-14T16:56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39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40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41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1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42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43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8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44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45" w:author="Administrator" w:date="2020-09-14T16:0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英语必修</w:t>
              </w:r>
            </w:ins>
            <w:ins w:id="646" w:author="Administrator" w:date="2020-09-14T16:0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648" w:author="Administrator" w:date="2020-09-14T16:44:00Z"/>
              </w:rPr>
            </w:pPr>
            <w:ins w:id="647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49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50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51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52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53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54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55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56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6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57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58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659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60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61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62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1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63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64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9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65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66" w:author="Administrator" w:date="2020-09-14T16:0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英语选修</w:t>
              </w:r>
            </w:ins>
            <w:ins w:id="667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669" w:author="Administrator" w:date="2020-09-14T16:44:00Z"/>
              </w:rPr>
            </w:pPr>
            <w:ins w:id="668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70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71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72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73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74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75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76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77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6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78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79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680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81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82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83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1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84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85" w:author="Administrator" w:date="2020-09-14T16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0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86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87" w:author="Administrator" w:date="2020-09-14T16:0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英语选修</w:t>
              </w:r>
            </w:ins>
            <w:ins w:id="688" w:author="Administrator" w:date="2020-09-14T16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690" w:author="Administrator" w:date="2020-09-14T16:44:00Z"/>
              </w:rPr>
            </w:pPr>
            <w:ins w:id="689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9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9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93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94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95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96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97" w:author="Administrator" w:date="2020-09-14T16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98" w:author="Administrator" w:date="2020-09-14T16:0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69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00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701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02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03" w:author="Administrator" w:date="2020-09-14T16:0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04" w:author="Administrator" w:date="2020-09-14T16:0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05" w:author="Administrator" w:date="2020-09-14T16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06" w:author="Administrator" w:date="2020-09-14T16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1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07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08" w:author="Administrator" w:date="2020-09-14T16:0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必修</w:t>
              </w:r>
            </w:ins>
            <w:ins w:id="709" w:author="Administrator" w:date="2020-09-14T16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711" w:author="Administrator" w:date="2020-09-14T16:44:00Z"/>
              </w:rPr>
            </w:pPr>
            <w:ins w:id="710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12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13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14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15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16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17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18" w:author="Administrator" w:date="2020-09-14T16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19" w:author="Administrator" w:date="2020-09-14T16:1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.90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20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21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722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23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24" w:author="Administrator" w:date="2020-09-14T16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25" w:author="Administrator" w:date="2020-09-14T16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.993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26" w:author="Administrator" w:date="2020-09-14T16:1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27" w:author="Administrator" w:date="2020-09-14T16:1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2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28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29" w:author="Administrator" w:date="2020-09-14T16:12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必修</w:t>
              </w:r>
            </w:ins>
            <w:ins w:id="730" w:author="Administrator" w:date="2020-09-14T16:1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732" w:author="Administrator" w:date="2020-09-14T16:44:00Z"/>
              </w:rPr>
            </w:pPr>
            <w:ins w:id="73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33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34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35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36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37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38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39" w:author="Administrator" w:date="2020-09-14T16:1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40" w:author="Administrator" w:date="2020-09-14T16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41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42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743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44" w:author="Administrator" w:date="2020-09-14T17:4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45" w:author="Administrator" w:date="2020-09-14T16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46" w:author="Administrator" w:date="2020-09-14T16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47" w:author="Administrator" w:date="2020-09-14T16:1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48" w:author="Administrator" w:date="2020-09-14T16:1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3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49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50" w:author="Administrator" w:date="2020-09-14T16:1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物理必修</w:t>
              </w:r>
            </w:ins>
            <w:ins w:id="751" w:author="Administrator" w:date="2020-09-14T16:1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52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53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54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55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56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57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58" w:author="Administrator" w:date="2020-09-14T16:1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59" w:author="Administrator" w:date="2020-09-14T16:1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60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61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762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63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64" w:author="Administrator" w:date="2020-09-14T16:1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65" w:author="Administrator" w:date="2020-09-14T16:1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66" w:author="Administrator" w:date="2020-09-14T16:1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67" w:author="Administrator" w:date="2020-09-14T16:1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4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68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69" w:author="Administrator" w:date="2020-09-14T16:1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化学必修</w:t>
              </w:r>
            </w:ins>
            <w:ins w:id="770" w:author="Administrator" w:date="2020-09-14T16:1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772" w:author="Administrator" w:date="2020-09-14T16:44:00Z"/>
              </w:rPr>
            </w:pPr>
            <w:ins w:id="77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73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74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75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76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77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78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79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80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81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82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783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84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85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86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87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88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5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89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90" w:author="Administrator" w:date="2020-09-14T16:1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生物必修</w:t>
              </w:r>
            </w:ins>
            <w:ins w:id="791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793" w:author="Administrator" w:date="2020-09-14T16:44:00Z"/>
              </w:rPr>
            </w:pPr>
            <w:ins w:id="792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94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95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96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797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98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799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00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01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02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03" w:author="Administrator" w:date="2020-09-14T16:53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804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05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06" w:author="Administrator" w:date="2020-09-14T16:1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07" w:author="Administrator" w:date="2020-09-14T16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08" w:author="Administrator" w:date="2020-09-14T16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09" w:author="Administrator" w:date="2020-09-14T16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6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10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11" w:author="Administrator" w:date="2020-09-14T16:1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政治必修</w:t>
              </w:r>
            </w:ins>
            <w:ins w:id="812" w:author="Administrator" w:date="2020-09-14T16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814" w:author="Administrator" w:date="2020-09-14T16:44:00Z"/>
              </w:rPr>
            </w:pPr>
            <w:ins w:id="813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15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16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17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18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19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20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21" w:author="Administrator" w:date="2020-09-14T16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22" w:author="Administrator" w:date="2020-09-14T16:1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23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24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825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26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27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28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29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30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31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32" w:author="Administrator" w:date="2020-09-14T16:1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政治必修</w:t>
              </w:r>
            </w:ins>
            <w:ins w:id="833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835" w:author="Administrator" w:date="2020-09-14T16:44:00Z"/>
              </w:rPr>
            </w:pPr>
            <w:ins w:id="834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36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37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38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39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40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41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42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43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79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44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45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846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47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48" w:author="Administrator" w:date="2020-09-14T16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49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305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50" w:author="Administrator" w:date="2020-09-14T16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51" w:author="Administrator" w:date="2020-09-14T16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8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52" w:author="Administrator" w:date="2020-09-14T16:4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53" w:author="Administrator" w:date="2020-09-14T16:1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历史必修</w:t>
              </w:r>
            </w:ins>
            <w:ins w:id="854" w:author="Administrator" w:date="2020-09-14T16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856" w:author="Administrator" w:date="2020-09-14T16:44:00Z"/>
              </w:rPr>
            </w:pPr>
            <w:ins w:id="855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57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58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59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60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61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62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63" w:author="Administrator" w:date="2020-09-14T16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64" w:author="Administrator" w:date="2020-09-14T16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6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65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66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867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68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69" w:author="Administrator" w:date="2020-09-14T16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70" w:author="Administrator" w:date="2020-09-14T16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1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71" w:author="Administrator" w:date="2020-09-14T16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72" w:author="Administrator" w:date="2020-09-14T16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9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73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74" w:author="Administrator" w:date="2020-09-14T16:20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地理必修</w:t>
              </w:r>
            </w:ins>
            <w:ins w:id="875" w:author="Administrator" w:date="2020-09-14T16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877" w:author="Administrator" w:date="2020-09-14T16:44:00Z"/>
              </w:rPr>
            </w:pPr>
            <w:ins w:id="876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78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79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80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81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82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83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84" w:author="Administrator" w:date="2020-09-14T16:2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85" w:author="Administrator" w:date="2020-09-14T16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36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86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87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888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89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90" w:author="Administrator" w:date="2020-09-14T16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91" w:author="Administrator" w:date="2020-09-14T16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55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92" w:author="Administrator" w:date="2020-09-14T16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3.</w:t>
              </w:r>
            </w:ins>
            <w:ins w:id="893" w:author="Administrator" w:date="2020-09-14T18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</w:t>
              </w:r>
            </w:ins>
            <w:ins w:id="894" w:author="Administrator" w:date="2020-09-14T16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895" w:author="Administrator" w:date="2020-09-14T16:2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0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96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897" w:author="Administrator" w:date="2020-09-14T16:2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选修</w:t>
              </w:r>
            </w:ins>
            <w:ins w:id="898" w:author="Administrator" w:date="2020-09-14T16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-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900" w:author="Administrator" w:date="2020-09-14T16:44:00Z"/>
              </w:rPr>
            </w:pPr>
            <w:ins w:id="899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0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0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03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04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05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06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07" w:author="Administrator" w:date="2020-09-14T16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08" w:author="Administrator" w:date="2020-09-14T16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79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0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10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911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12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13" w:author="Administrator" w:date="2020-09-14T16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14" w:author="Administrator" w:date="2020-09-14T16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305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15" w:author="Administrator" w:date="2020-09-14T16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16" w:author="Administrator" w:date="2020-09-14T16:2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1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17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18" w:author="Administrator" w:date="2020-09-14T16:2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选修</w:t>
              </w:r>
            </w:ins>
            <w:ins w:id="919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-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20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21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22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23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24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25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26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27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28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29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930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31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32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33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34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35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2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36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37" w:author="Administrator" w:date="2020-09-14T16:2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数学选修</w:t>
              </w:r>
            </w:ins>
            <w:ins w:id="938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-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940" w:author="Administrator" w:date="2020-09-14T16:44:00Z"/>
              </w:rPr>
            </w:pPr>
            <w:ins w:id="939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4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4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43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44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45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46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47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48" w:author="Administrator" w:date="2020-09-14T16:2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4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50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951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52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53" w:author="Administrator" w:date="2020-09-14T16:2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54" w:author="Administrator" w:date="2020-09-14T16:2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55" w:author="Administrator" w:date="2020-09-14T16:2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56" w:author="Administrator" w:date="2020-09-14T16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3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57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58" w:author="Administrator" w:date="2020-09-14T16:2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物理选修</w:t>
              </w:r>
            </w:ins>
            <w:ins w:id="959" w:author="Administrator" w:date="2020-09-14T16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-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961" w:author="Administrator" w:date="2020-09-14T16:44:00Z"/>
              </w:rPr>
            </w:pPr>
            <w:ins w:id="960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62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63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64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65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66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67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68" w:author="Administrator" w:date="2020-09-14T16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69" w:author="Administrator" w:date="2020-09-14T16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70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71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972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73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74" w:author="Administrator" w:date="2020-09-14T16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75" w:author="Administrator" w:date="2020-09-14T16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76" w:author="Administrator" w:date="2020-09-14T16:2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77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4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78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79" w:author="Administrator" w:date="2020-09-14T16:2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物理选修</w:t>
              </w:r>
            </w:ins>
            <w:ins w:id="980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-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8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8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83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84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85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86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87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88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8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90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991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92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93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94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95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996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5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97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998" w:author="Administrator" w:date="2020-09-14T16:2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物理选修</w:t>
              </w:r>
            </w:ins>
            <w:ins w:id="999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-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001" w:author="Administrator" w:date="2020-09-14T16:44:00Z"/>
              </w:rPr>
            </w:pPr>
            <w:ins w:id="1000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02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03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04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05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06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07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08" w:author="Administrator" w:date="2020-09-14T16:2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09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.6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10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11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012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13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14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15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61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16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17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6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18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19" w:author="Administrator" w:date="2020-09-14T16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物理选修</w:t>
              </w:r>
            </w:ins>
            <w:ins w:id="1020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-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2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22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23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24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25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26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27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28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29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30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031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32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33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34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35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36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37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38" w:author="Administrator" w:date="2020-09-14T16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化学选修</w:t>
              </w:r>
            </w:ins>
            <w:ins w:id="1039" w:author="Administrator" w:date="2020-09-14T16:2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041" w:author="Administrator" w:date="2020-09-14T16:44:00Z"/>
              </w:rPr>
            </w:pPr>
            <w:ins w:id="1040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42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43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44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45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46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47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48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49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50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51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052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53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54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55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56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57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8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58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59" w:author="Administrator" w:date="2020-09-14T16:2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化学选修</w:t>
              </w:r>
            </w:ins>
            <w:ins w:id="1060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062" w:author="Administrator" w:date="2020-09-14T16:44:00Z"/>
              </w:rPr>
            </w:pPr>
            <w:ins w:id="1061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63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64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65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66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67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68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69" w:author="Administrator" w:date="2020-09-14T16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9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70" w:author="Administrator" w:date="2020-09-14T16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.47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71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72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073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74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75" w:author="Administrator" w:date="2020-09-14T16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76" w:author="Administrator" w:date="2020-09-14T16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.24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77" w:author="Administrator" w:date="2020-09-14T16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2.5</w:t>
              </w:r>
            </w:ins>
            <w:ins w:id="1078" w:author="Administrator" w:date="2020-09-14T18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79" w:author="Administrator" w:date="2020-09-14T16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49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80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81" w:author="Administrator" w:date="2020-09-14T16:31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生物选修</w:t>
              </w:r>
            </w:ins>
            <w:ins w:id="1082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084" w:author="Administrator" w:date="2020-09-14T16:44:00Z"/>
              </w:rPr>
            </w:pPr>
            <w:ins w:id="1083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85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86" w:author="Administrator" w:date="2020-09-14T16:4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87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88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89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90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91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92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93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94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095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096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97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98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99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00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0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01" w:author="Administrator" w:date="2020-09-14T16:4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高中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02" w:author="Administrator" w:date="2020-09-14T16:31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胜券高中生物选修</w:t>
              </w:r>
            </w:ins>
            <w:ins w:id="1103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105" w:author="Administrator" w:date="2020-09-14T16:44:00Z"/>
              </w:rPr>
            </w:pPr>
            <w:ins w:id="1104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06" w:author="Administrator" w:date="2020-09-14T16:4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07" w:author="Administrator" w:date="2020-09-14T16:4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08" w:author="Administrator" w:date="2020-09-14T16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09" w:author="Administrator" w:date="2020-09-14T16:4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10" w:author="Administrator" w:date="2020-09-14T16:4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11" w:author="Administrator" w:date="2020-09-14T16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12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13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14" w:author="Administrator" w:date="2020-09-14T16:52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15" w:author="Administrator" w:date="2020-09-14T16:5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4+</w:t>
              </w:r>
            </w:ins>
            <w:ins w:id="1116" w:author="Administrator" w:date="2020-09-14T16:57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117" w:author="Administrator" w:date="2020-09-14T17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18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19" w:author="Administrator" w:date="2020-09-14T16:3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120" w:author="Administrator" w:date="2020-09-14T16:3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21" w:author="Administrator" w:date="2020-09-14T18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51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22" w:author="Administrator" w:date="2020-09-14T18:10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选修政治选修</w:t>
              </w:r>
            </w:ins>
            <w:ins w:id="1123" w:author="Administrator" w:date="2020-09-14T18:1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125" w:author="Administrator" w:date="2020-09-14T18:28:00Z"/>
              </w:rPr>
            </w:pPr>
            <w:ins w:id="1124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26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27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28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29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0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1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2" w:author="Administrator" w:date="2020-09-14T18:1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3" w:author="Administrator" w:date="2020-09-14T18:1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4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5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6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7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8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39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40" w:author="Administrator" w:date="2020-09-14T18:11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选修政治选修</w:t>
              </w:r>
            </w:ins>
            <w:ins w:id="1141" w:author="Administrator" w:date="2020-09-14T18:1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143" w:author="Administrator" w:date="2020-09-14T18:28:00Z"/>
              </w:rPr>
            </w:pPr>
            <w:ins w:id="1142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44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45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46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47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48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49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0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6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1" w:author="Administrator" w:date="2020-09-14T18:1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5.35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2" w:author="Administrator" w:date="2020-09-14T18:1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3" w:author="Administrator" w:date="2020-09-14T18:1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4" w:author="Administrator" w:date="2020-09-14T18:1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5" w:author="Administrator" w:date="2020-09-14T18:1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6" w:author="Administrator" w:date="2020-09-14T18:1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14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57" w:author="Administrator" w:date="2020-09-14T18:1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.29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58" w:author="Administrator" w:date="2020-09-14T18:11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选修历史选修</w:t>
              </w:r>
            </w:ins>
            <w:ins w:id="1159" w:author="Administrator" w:date="2020-09-14T18:1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161" w:author="Administrator" w:date="2020-09-14T18:28:00Z"/>
              </w:rPr>
            </w:pPr>
            <w:ins w:id="1160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62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63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64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65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66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67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68" w:author="Administrator" w:date="2020-09-14T18:1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69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70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71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72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73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74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75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76" w:author="Administrator" w:date="2020-09-14T18:11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选修历史选修</w:t>
              </w:r>
            </w:ins>
            <w:ins w:id="1177" w:author="Administrator" w:date="2020-09-14T18:1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179" w:author="Administrator" w:date="2020-09-14T18:28:00Z"/>
              </w:rPr>
            </w:pPr>
            <w:ins w:id="1178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80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81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82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83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84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85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86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87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88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89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90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91" w:author="Administrator" w:date="2020-09-14T18:1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92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193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94" w:author="Administrator" w:date="2020-09-14T18:12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选修历史选修</w:t>
              </w:r>
            </w:ins>
            <w:ins w:id="1195" w:author="Administrator" w:date="2020-09-14T18:1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197" w:author="Administrator" w:date="2020-09-14T18:28:00Z"/>
              </w:rPr>
            </w:pPr>
            <w:ins w:id="1196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98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199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00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01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02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03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04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05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06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07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08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09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10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11" w:author="Administrator" w:date="2020-09-14T18:20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12" w:author="Administrator" w:date="2020-09-14T18:12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选修历史选修</w:t>
              </w:r>
            </w:ins>
            <w:ins w:id="1213" w:author="Administrator" w:date="2020-09-14T18:1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215" w:author="Administrator" w:date="2020-09-14T18:28:00Z"/>
              </w:rPr>
            </w:pPr>
            <w:ins w:id="1214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16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17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18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19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20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21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2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3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6.24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4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5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6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7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8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46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29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9.5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30" w:author="Administrator" w:date="2020-09-14T18:12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语文选修</w:t>
              </w:r>
            </w:ins>
            <w:ins w:id="1231" w:author="Administrator" w:date="2020-09-14T18:1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-</w:t>
              </w:r>
            </w:ins>
            <w:ins w:id="1232" w:author="Administrator" w:date="2020-09-14T18:12:00Z">
              <w:r>
                <w:rPr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中国古代诗歌散文欣赏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234" w:author="Administrator" w:date="2020-09-14T18:28:00Z"/>
              </w:rPr>
            </w:pPr>
            <w:ins w:id="1233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35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36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37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38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39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40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1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2" w:author="Administrator" w:date="2020-09-14T18:21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3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4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5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6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7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48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49" w:author="Administrator" w:date="2020-09-14T18:13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语文选修</w:t>
              </w:r>
            </w:ins>
            <w:ins w:id="1250" w:author="Administrator" w:date="2020-09-14T18:1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-</w:t>
              </w:r>
            </w:ins>
            <w:ins w:id="1251" w:author="Administrator" w:date="2020-09-14T18:13:00Z">
              <w:r>
                <w:rPr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中国现代诗歌散文欣赏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253" w:author="Administrator" w:date="2020-09-14T18:28:00Z"/>
              </w:rPr>
            </w:pPr>
            <w:ins w:id="1252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54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55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56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57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58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59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0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1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2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3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4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5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6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</w:t>
              </w:r>
            </w:ins>
            <w:ins w:id="1267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68" w:author="Administrator" w:date="2020-09-14T18:22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69" w:author="Administrator" w:date="2020-09-14T18:13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语文选修</w:t>
              </w:r>
            </w:ins>
            <w:ins w:id="1270" w:author="Administrator" w:date="2020-09-14T18:1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-</w:t>
              </w:r>
            </w:ins>
            <w:ins w:id="1271" w:author="Administrator" w:date="2020-09-14T18:13:00Z">
              <w:r>
                <w:rPr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语言文字应用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273" w:author="Administrator" w:date="2020-09-14T18:28:00Z"/>
              </w:rPr>
            </w:pPr>
            <w:ins w:id="1272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74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75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76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77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78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79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0" w:author="Administrator" w:date="2020-09-14T18:2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1" w:author="Administrator" w:date="2020-09-14T18:2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.9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2" w:author="Administrator" w:date="2020-09-14T18:2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3" w:author="Administrator" w:date="2020-09-14T18:2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4" w:author="Administrator" w:date="2020-09-14T18:2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5" w:author="Administrator" w:date="2020-09-14T18:2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6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3.398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87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3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88" w:author="Administrator" w:date="2020-09-14T18:13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语文选修</w:t>
              </w:r>
            </w:ins>
            <w:ins w:id="1289" w:author="Administrator" w:date="2020-09-14T18:13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-</w:t>
              </w:r>
            </w:ins>
            <w:ins w:id="1290" w:author="Administrator" w:date="2020-09-14T18:13:00Z">
              <w:r>
                <w:rPr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先秦诸子选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292" w:author="Administrator" w:date="2020-09-14T18:28:00Z"/>
              </w:rPr>
            </w:pPr>
            <w:ins w:id="1291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93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94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95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96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97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298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299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00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01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02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03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04" w:author="Administrator" w:date="2020-09-14T18:2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05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06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07" w:author="Administrator" w:date="2020-09-14T18:14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语文选修</w:t>
              </w:r>
            </w:ins>
            <w:ins w:id="1308" w:author="Administrator" w:date="2020-09-14T18:1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-</w:t>
              </w:r>
            </w:ins>
            <w:ins w:id="1309" w:author="Administrator" w:date="2020-09-14T18:14:00Z">
              <w:r>
                <w:rPr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中外传记作品选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311" w:author="Administrator" w:date="2020-09-14T18:28:00Z"/>
              </w:rPr>
            </w:pPr>
            <w:ins w:id="1310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12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13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14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15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16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17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18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19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20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21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22" w:author="Administrator" w:date="2020-09-14T18:2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23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24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25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26" w:author="Administrator" w:date="2020-09-14T18:14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语文选修</w:t>
              </w:r>
            </w:ins>
            <w:ins w:id="1327" w:author="Administrator" w:date="2020-09-14T18:14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-</w:t>
              </w:r>
            </w:ins>
            <w:ins w:id="1328" w:author="Administrator" w:date="2020-09-14T18:14:00Z">
              <w:r>
                <w:rPr>
                  <w:rFonts w:ascii="宋体" w:hAnsi="宋体" w:cs="宋体"/>
                  <w:color w:val="000000"/>
                  <w:sz w:val="21"/>
                  <w:szCs w:val="21"/>
                  <w:lang w:val="en-US" w:eastAsia="zh-CN"/>
                </w:rPr>
                <w:t>外国小说欣赏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330" w:author="Administrator" w:date="2020-09-14T18:28:00Z"/>
              </w:rPr>
            </w:pPr>
            <w:ins w:id="1329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31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32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33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34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35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36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37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38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7.13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39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40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41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42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43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2.774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44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0.7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45" w:author="Administrator" w:date="2020-09-14T18:15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地理选修</w:t>
              </w:r>
            </w:ins>
            <w:ins w:id="1346" w:author="Administrator" w:date="2020-09-14T18:1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348" w:author="Administrator" w:date="2020-09-14T18:28:00Z"/>
              </w:rPr>
            </w:pPr>
            <w:ins w:id="1347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49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50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51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52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53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54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55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9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56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.028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57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58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59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60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61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3.086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62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1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63" w:author="Administrator" w:date="2020-09-14T18:15:00Z">
              <w:r>
                <w:rPr>
                  <w:rFonts w:ascii="宋体" w:hAnsi="宋体" w:cs="宋体"/>
                  <w:color w:val="000000"/>
                  <w:sz w:val="21"/>
                  <w:szCs w:val="21"/>
                  <w:lang w:eastAsia="zh-CN"/>
                </w:rPr>
                <w:t>胜券高中地理选修</w:t>
              </w:r>
            </w:ins>
            <w:ins w:id="1364" w:author="Administrator" w:date="2020-09-14T18:15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lang w:eastAsia="zh-CN"/>
                <w:ins w:id="1366" w:author="Administrator" w:date="2020-09-14T18:28:00Z"/>
              </w:rPr>
            </w:pPr>
            <w:ins w:id="1365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电子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67" w:author="Administrator" w:date="2020-09-14T18:28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科大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68" w:author="Administrator" w:date="2020-09-14T18:2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787</w:t>
              </w:r>
            </w:ins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69" w:author="Administrator" w:date="2020-09-14T18:29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70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71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ins w:id="1372" w:author="Administrator" w:date="2020-09-14T18:3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.892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73" w:author="Administrator" w:date="2020-09-14T18:26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9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74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8.474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75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8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76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4+0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77" w:author="Administrator" w:date="2020-09-14T18:27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211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78" w:author="Administrator" w:date="2020-09-14T18:2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0.789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79" w:author="Administrator" w:date="2020-09-14T18:2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3.242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ins w:id="1380" w:author="Administrator" w:date="2020-09-14T18:28:00Z">
              <w:r>
                <w:rPr>
                  <w:rFonts w:cs="宋体" w:ascii="宋体" w:hAnsi="宋体"/>
                  <w:color w:val="000000"/>
                  <w:sz w:val="21"/>
                  <w:szCs w:val="21"/>
                  <w:lang w:val="en-US" w:eastAsia="zh-CN"/>
                </w:rPr>
                <w:t>12.55</w:t>
              </w:r>
            </w:ins>
          </w:p>
        </w:tc>
      </w:tr>
    </w:tbl>
    <w:p>
      <w:pPr>
        <w:pStyle w:val="Normal"/>
        <w:rPr/>
      </w:pPr>
      <w:r>
        <w:rPr>
          <w:rFonts w:ascii="仿宋_GB2312" w:hAnsi="仿宋_GB2312" w:cs="仿宋;微软雅黑" w:eastAsia="仿宋_GB2312"/>
          <w:sz w:val="24"/>
        </w:rPr>
        <w:t>注：零售价格计算过程中，四舍五入，保留三位小数。零售价格计算结果精确到人民币分，按三七作五，二舍八入进位。</w:t>
      </w:r>
      <w:r>
        <w:rPr>
          <w:rFonts w:eastAsia="仿宋_GB2312" w:cs="仿宋;微软雅黑" w:ascii="仿宋_GB2312" w:hAnsi="仿宋_GB2312"/>
          <w:sz w:val="24"/>
        </w:rPr>
        <w:tab/>
      </w:r>
      <w:r>
        <w:rPr>
          <w:rFonts w:eastAsia="仿宋_GB2312" w:cs="仿宋;微软雅黑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eastAsia="宋体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istrator</cp:lastModifiedBy>
  <cp:lastPrinted>2020-09-14T16:40:00Z</cp:lastPrinted>
  <dcterms:modified xsi:type="dcterms:W3CDTF">2020-09-14T10:31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