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"/>
        </w:rPr>
        <w:t>7-3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动力蓄电池回收网点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建设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CN" w:bidi="ar"/>
        </w:rPr>
        <w:t>动力蓄电池回收网点建设</w:t>
      </w:r>
      <w:r>
        <w:rPr>
          <w:rFonts w:ascii="宋体" w:hAnsi="宋体" w:cs="宋体"/>
          <w:b/>
          <w:kern w:val="0"/>
          <w:sz w:val="32"/>
          <w:szCs w:val="32"/>
          <w:lang w:bidi="ar"/>
        </w:rPr>
        <w:t>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动力蓄电池回收网点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建设、网点面积、回收能力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网点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补贴申请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63"/>
        <w:gridCol w:w="2350"/>
        <w:gridCol w:w="2217"/>
        <w:gridCol w:w="872"/>
        <w:gridCol w:w="1381"/>
        <w:gridCol w:w="1309"/>
        <w:gridCol w:w="1200"/>
        <w:gridCol w:w="1763"/>
        <w:gridCol w:w="2058"/>
      </w:tblGrid>
      <w:tr>
        <w:trPr>
          <w:trHeight w:val="1044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网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点名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投运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网点面积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/>
              </w:rPr>
              <w:t>（平方米）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网点电池最大贮存能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吨）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网点建设成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补贴金额上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5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网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firstLine="420"/>
        <w:jc w:val="both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注：动力蓄电池回收网点建设成本主要包括动力蓄电池回收相关设备、配套基础设施建设、场地租金、现场管理等。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 w:before="0" w:after="288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动力蓄电池回收网点建设单位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网点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成本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凭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动力蓄电池回收相关设备、配套基础设施建设、场地租金、现场管理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发票及相关费用凭证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动力蓄电池回收站点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动力蓄电池回收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网点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作业流程规范示意图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内容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0" w:author="黄波" w:date="2021-12-09T11:43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1" w:author="黄波" w:date="2021-12-09T11:43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2:00Z</dcterms:created>
  <dc:creator>新能源车联席办</dc:creator>
  <dc:description/>
  <dc:language>en-US</dc:language>
  <cp:lastModifiedBy>黄波</cp:lastModifiedBy>
  <dcterms:modified xsi:type="dcterms:W3CDTF">2021-12-09T03:43:57Z</dcterms:modified>
  <cp:revision>1</cp:revision>
  <dc:subject/>
  <dc:title>附件7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310251D994525A43683A0640B97D7</vt:lpwstr>
  </property>
  <property fmtid="{D5CDD505-2E9C-101B-9397-08002B2CF9AE}" pid="3" name="KSOProductBuildVer">
    <vt:lpwstr>2052-10.8.2.7090</vt:lpwstr>
  </property>
</Properties>
</file>