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 w:bidi="ar"/>
        </w:rPr>
        <w:t>6-1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省级电动汽车充电服务及监管平台运维补贴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省级电动汽车充电服务及监管平台项目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40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年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649" w:hRule="atLeast"/>
          <w:cantSplit w:val="true"/>
        </w:trPr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平台建设投资额、运行情况简介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省级电动汽车充电服务及监管平台运维补贴申请明细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9"/>
        <w:gridCol w:w="1507"/>
        <w:gridCol w:w="1176"/>
        <w:gridCol w:w="1156"/>
        <w:gridCol w:w="2335"/>
      </w:tblGrid>
      <w:tr>
        <w:trPr>
          <w:trHeight w:val="1044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名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运营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运维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成本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（万元）</w:t>
            </w:r>
          </w:p>
        </w:tc>
      </w:tr>
      <w:tr>
        <w:trPr>
          <w:trHeight w:val="714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X/X/X-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atLeast" w:line="360" w:before="0" w:after="288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  <w:u w:val="single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u w:val="single"/>
          <w:lang w:bidi="ar"/>
        </w:rPr>
      </w:pPr>
      <w:r>
        <w:rPr>
          <w:rFonts w:eastAsia="宋体" w:cs="宋体" w:ascii="宋体" w:hAnsi="宋体"/>
          <w:kern w:val="0"/>
          <w:sz w:val="28"/>
          <w:szCs w:val="28"/>
          <w:u w:val="single"/>
          <w:lang w:bidi="ar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营运主体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营业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val="en-US" w:eastAsia="zh-CN" w:bidi="ar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省级电动汽车充电服务及监管平台年度运营报告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平台建设、平台运营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运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成本等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自治区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自治区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19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17:00Z</dcterms:created>
  <dc:creator>新能源车联席办</dc:creator>
  <dc:description/>
  <dc:language>en-US</dc:language>
  <cp:lastModifiedBy>黄波</cp:lastModifiedBy>
  <dcterms:modified xsi:type="dcterms:W3CDTF">2021-12-09T03:39:43Z</dcterms:modified>
  <cp:revision>1</cp:revision>
  <dc:subject/>
  <dc:title>附件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9EDE8C8A145828B55021DC546AA2B</vt:lpwstr>
  </property>
  <property fmtid="{D5CDD505-2E9C-101B-9397-08002B2CF9AE}" pid="3" name="KSOProductBuildVer">
    <vt:lpwstr>2052-10.8.2.7090</vt:lpwstr>
  </property>
</Properties>
</file>