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288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bidi="ar"/>
        </w:rPr>
        <w:t>1-1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70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充电设施建设补贴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bookmarkStart w:id="0" w:name="OLE_LINK24"/>
      <w:bookmarkStart w:id="1" w:name="OLE_LINK23"/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市（县、区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bookmarkStart w:id="2" w:name="OLE_LINK24"/>
      <w:bookmarkStart w:id="3" w:name="OLE_LINK23"/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  <w:bookmarkEnd w:id="2"/>
      <w:bookmarkEnd w:id="3"/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充电设施建设项目情况表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eastAsia="仿宋" w:cs="仿宋" w:ascii="仿宋" w:hAnsi="仿宋"/>
          <w:b/>
          <w:spacing w:val="40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年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日 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491"/>
        <w:gridCol w:w="2043"/>
        <w:gridCol w:w="1563"/>
        <w:gridCol w:w="1620"/>
      </w:tblGrid>
      <w:tr>
        <w:trPr>
          <w:trHeight w:val="451" w:hRule="atLeast"/>
          <w:cantSplit w:val="true"/>
        </w:trPr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讯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地址</w:t>
            </w:r>
          </w:p>
        </w:tc>
        <w:tc>
          <w:tcPr>
            <w:tcW w:w="5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402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项目建设总投资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充电基础设施建设规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用电报装情况简介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充电设施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建设补贴申请明细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表</w:t>
      </w:r>
    </w:p>
    <w:p>
      <w:pPr>
        <w:pStyle w:val="Normal"/>
        <w:widowControl/>
        <w:spacing w:lineRule="auto" w:line="240"/>
        <w:ind w:right="0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139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8"/>
        <w:gridCol w:w="1848"/>
        <w:gridCol w:w="1848"/>
        <w:gridCol w:w="2015"/>
        <w:gridCol w:w="1272"/>
        <w:gridCol w:w="1233"/>
        <w:gridCol w:w="1233"/>
        <w:gridCol w:w="1233"/>
        <w:gridCol w:w="1068"/>
        <w:gridCol w:w="1291"/>
      </w:tblGrid>
      <w:tr>
        <w:trPr>
          <w:trHeight w:val="1044" w:hRule="atLeast"/>
        </w:trPr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充电设施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出厂编号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站点名称</w:t>
            </w:r>
          </w:p>
        </w:tc>
        <w:tc>
          <w:tcPr>
            <w:tcW w:w="2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地址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建成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投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间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交流充电枪数（个）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直流充电枪数（个）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交流充电设施额定功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（千瓦）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直流充电设施额定功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（千瓦）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补贴金额（元）</w:t>
            </w:r>
          </w:p>
        </w:tc>
      </w:tr>
      <w:tr>
        <w:trPr>
          <w:trHeight w:val="714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2X/X/X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…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663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项目（站点）共计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_____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个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合计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13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bookmarkStart w:id="4" w:name="OLE_LINK22"/>
      <w:bookmarkEnd w:id="4"/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bidi="ar"/>
        </w:rPr>
        <w:t>项目建设单位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 w:bidi="ar"/>
        </w:rPr>
        <w:t>营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bidi="ar"/>
        </w:rPr>
        <w:t>执照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11895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88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bidi="ar"/>
        </w:rPr>
        <w:t>第三方检测机构出具的现场核查（检测）报告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11895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  <w:bookmarkStart w:id="5" w:name="OLE_LINK22"/>
      <w:bookmarkStart w:id="6" w:name="OLE_LINK22"/>
      <w:bookmarkEnd w:id="6"/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接入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 w:bidi="ar"/>
        </w:rPr>
        <w:t>广西电动汽车充电服务及监管平台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证明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接入自治区电动汽车充电服务及政府监管平台“八桂充”的证明文件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  <w:lang w:bidi="ar"/>
        </w:rPr>
        <w:t>充电设施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 w:bidi="ar"/>
        </w:rPr>
        <w:t>现场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bidi="ar"/>
        </w:rPr>
        <w:t>照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采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JPG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格式，照片内容包括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充电场站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整体形象、充电基础设施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外观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充电桩（机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设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铭牌参数、配套设施等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 xml:space="preserve">年 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 xml:space="preserve">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县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（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 w:bidi="ar"/>
              </w:rPr>
              <w:t>区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）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19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  <w:lang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67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3:13:00Z</dcterms:created>
  <dc:creator>新能源车联席办</dc:creator>
  <dc:description/>
  <dc:language>en-US</dc:language>
  <cp:lastModifiedBy>黄波</cp:lastModifiedBy>
  <dcterms:modified xsi:type="dcterms:W3CDTF">2021-12-09T03:19:52Z</dcterms:modified>
  <cp:revision>1</cp:revision>
  <dc:subject/>
  <dc:title>附件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FE7EFE107441ABDF6873014E22844</vt:lpwstr>
  </property>
  <property fmtid="{D5CDD505-2E9C-101B-9397-08002B2CF9AE}" pid="3" name="KSOProductBuildVer">
    <vt:lpwstr>2052-10.8.2.7090</vt:lpwstr>
  </property>
</Properties>
</file>